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Autoevaluarea exemplului creat din perspectiva elevulu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>Pe măsură ce revizuiţi aplicaţia elevului, gândiţi-vă la următoarele întrebări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Integrarea tehnologiei ajută elevii să îşi demonstreze în mod eficient învăţătura?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Aplicaţia elevului tratează Întrebările Esenţiale şi de Unitate? 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  <w:t xml:space="preserve">Este posibil să implementaţi activitatea la clasă cu resursele pe care le aveţi disponibile?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Cs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915" w:leader="none"/>
        </w:tabs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 xml:space="preserve">Auto-evaluarea  aplicaţiei  elevulu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Folosiţi întrebările din acest tabel pentru a vă ajuta să examinaţi modul în care aplicaţia  elevului  respectă obiectivele urmărite şi elementele din proiectarea instruirii. Revizuiţi exemplul elevului ca şi cum ar fi unul   creat de elevii dumneavoastră.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322"/>
        <w:gridCol w:w="3168"/>
      </w:tblGrid>
      <w:tr>
        <w:trPr>
          <w:tblHeader w:val="true"/>
        </w:trPr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răsătură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Întrebări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omentarii</w:t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tegrarea tehnologiei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emplul elevului arată faptul că elevul înţelege conceptele importante suficient de profund pentru a face conexiuni pline de sens? Cum a accentuat tehnologia aceste conexiun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jută tehnologia elevul să analizeze, evalueze, teoretizeze şi/sau să sintetizeze informaţia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ehnologia utilizată pentru a crea exemplul ajută elevul să îşi aplice abilităţile necesare în  secolul XXI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Utilizarea tehnologiei în aplicaţie ajută elevul să fie mai productiv sau mai creativ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nu ar fi capabil elevul să facă şi să fie important pentru rezultatele învăţăturii sale, sau să facă aproape la fel de bine, fără tehnologie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văţarea elevilor</w:t>
            </w:r>
          </w:p>
        </w:tc>
        <w:tc>
          <w:tcPr>
            <w:tcW w:w="4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ste munca necesară în acest exemplu al elevului autentică, plină de înţelesuri şi reprezentativă pentru tipul de activitate pe care o desfăşoară oamenii în viaţa reală?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are sunt competenţele specifice sau obiectivele de referinţă respectate prin realizarea aplicaţiei elevului? Exemplul elevului indică faptul că elevul s-a gândit serios la conceptele importante din unitatea de învăţ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bilităţi necesare în secolul  XXI, concepte de gândire creativă şi concepte  interdisciplinare văd demonstrate când mă gândesc la întregul proces de finalizare a aplicaţiei  elevului?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plicaţia  elevului tratează Întrebările Esenţiale şi cele de unitate  în moduri pline de sensuri şi pătrunzătoare?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acomodări voi pune le punct pentru ca toţi elevii să aibă succes în finalizarea acestui produs? </w:t>
            </w:r>
          </w:p>
        </w:tc>
        <w:tc>
          <w:tcPr>
            <w:tcW w:w="3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5:00Z</dcterms:created>
  <dc:creator>Jennifer Doherty</dc:creator>
  <dc:description/>
  <cp:keywords/>
  <dc:language>en-US</dc:language>
  <cp:lastModifiedBy>Dan Octavian Savu</cp:lastModifiedBy>
  <dcterms:modified xsi:type="dcterms:W3CDTF">2007-10-11T11:40:00Z</dcterms:modified>
  <cp:revision>15</cp:revision>
  <dc:subject/>
  <dc:title>Intel® Teach Program Essentials Course</dc:title>
</cp:coreProperties>
</file>